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  <w:tab w:val="left" w:pos="11482" w:leader="none"/>
        </w:tabs>
        <w:autoSpaceDE w:val="false"/>
        <w:spacing w:lineRule="exact" w:line="240"/>
        <w:ind w:left="9751" w:right="-1474" w:firstLine="3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11199" w:leader="none"/>
          <w:tab w:val="left" w:pos="11482" w:leader="none"/>
        </w:tabs>
        <w:autoSpaceDE w:val="false"/>
        <w:spacing w:lineRule="exact" w:line="240"/>
        <w:ind w:left="11199" w:right="111" w:firstLine="3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1482" w:leader="none"/>
        </w:tabs>
        <w:autoSpaceDE w:val="false"/>
        <w:spacing w:lineRule="exact" w:line="240"/>
        <w:ind w:left="11199" w:hanging="0"/>
        <w:jc w:val="both"/>
        <w:rPr/>
      </w:pPr>
      <w:r>
        <w:rPr>
          <w:sz w:val="28"/>
          <w:szCs w:val="28"/>
        </w:rPr>
        <w:t>к государственной программе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ind w:left="9639" w:firstLine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новных мероприятий подпрограмм государственной программы Ставропольского края «Развитие транспортной системы и обеспечение безопасности дорожного движения»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685"/>
        <w:gridCol w:w="1843"/>
        <w:gridCol w:w="3119"/>
        <w:gridCol w:w="1630"/>
        <w:gridCol w:w="1630"/>
        <w:gridCol w:w="3118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п основного мероприят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подпрограммы Программы, основного мероприятия подпрограммы Программы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685"/>
        <w:gridCol w:w="1843"/>
        <w:gridCol w:w="3119"/>
        <w:gridCol w:w="1630"/>
        <w:gridCol w:w="1630"/>
        <w:gridCol w:w="3118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6" w:hRule="atLeast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5" w:type="dxa"/>
            <w:gridSpan w:val="6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16018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Цель «Повышение комплексной безопасности и устойчивости транспортной системы Ставропольского края»</w:t>
            </w:r>
          </w:p>
        </w:tc>
      </w:tr>
      <w:tr>
        <w:trPr>
          <w:trHeight w:val="116" w:hRule="atLeast"/>
        </w:trPr>
        <w:tc>
          <w:tcPr>
            <w:tcW w:w="16018" w:type="dxa"/>
            <w:gridSpan w:val="7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684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Дорожное хозяйство и обеспечение безопасности дорожного движения» Программы, в том числе</w:t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троительства, дорожного хозяйства и транспорта Ставропольского края (далее – минстрой края)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1-3 приложения 4 к Программе</w:t>
            </w:r>
          </w:p>
        </w:tc>
      </w:tr>
      <w:tr>
        <w:trPr>
          <w:trHeight w:val="116" w:hRule="atLeast"/>
        </w:trPr>
        <w:tc>
          <w:tcPr>
            <w:tcW w:w="16018" w:type="dxa"/>
            <w:gridSpan w:val="7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16018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еспечение функционирования существующей сети автомобильных дорог общего пользования на территории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106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регионального дорожного хозяйства</w:t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трой края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4 и 5 приложения 4 к Программе</w:t>
            </w:r>
          </w:p>
        </w:tc>
      </w:tr>
      <w:tr>
        <w:trPr>
          <w:trHeight w:val="231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018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ind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печение круглогодичного транспортного сообщения с населенными пунктами Ставропольского края, включая социально значимые маршруты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</w:tr>
      <w:tr>
        <w:trPr>
          <w:trHeight w:val="240" w:hRule="atLeast"/>
        </w:trPr>
        <w:tc>
          <w:tcPr>
            <w:tcW w:w="16018" w:type="dxa"/>
            <w:gridSpan w:val="7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ind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рожного хозяйства муниципальных образований Ставропольского края</w:t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трой края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6-9 приложения 4 к Программе</w:t>
            </w:r>
          </w:p>
        </w:tc>
      </w:tr>
      <w:tr>
        <w:trPr>
          <w:trHeight w:val="72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018" w:type="dxa"/>
            <w:gridSpan w:val="7"/>
            <w:tcBorders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П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вышение культуры вождения на территории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16018" w:type="dxa"/>
            <w:gridSpan w:val="7"/>
            <w:tcBorders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в сфере обеспечения безопасности дорожного движения</w:t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трой края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10-12 приложения 4 к Программе</w:t>
            </w:r>
          </w:p>
        </w:tc>
      </w:tr>
      <w:tr>
        <w:trPr>
          <w:trHeight w:val="231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018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ind w:left="1877" w:hanging="11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Цель «Развитие современной и эффективной транспортной инфраструктуры, обеспечивающей конкурентоспособность транспортной системы Ставропольского края в Российской Федерации, и реализация транзитного потенциала Ставропольского края»</w:t>
            </w:r>
          </w:p>
        </w:tc>
      </w:tr>
      <w:tr>
        <w:trPr>
          <w:trHeight w:val="240" w:hRule="atLeast"/>
        </w:trPr>
        <w:tc>
          <w:tcPr>
            <w:tcW w:w="16018" w:type="dxa"/>
            <w:gridSpan w:val="7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ind w:left="1877" w:hanging="11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ранспортной системы» Программы, в том числе</w:t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трой края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13-16 приложения 4 к Программе</w:t>
            </w:r>
          </w:p>
        </w:tc>
      </w:tr>
      <w:tr>
        <w:trPr>
          <w:trHeight w:val="240" w:hRule="atLeast"/>
        </w:trPr>
        <w:tc>
          <w:tcPr>
            <w:tcW w:w="16018" w:type="dxa"/>
            <w:gridSpan w:val="7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018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ирование единой сети автомобильных дорог общего пользования на территории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231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региональных автомобильных дорог</w:t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трой края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17 и 18 приложения 4 к Программе</w:t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ети муниципальных автомобильных дорог в </w:t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трой края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19-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 4 к Программе</w:t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м крае</w:t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018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еспечение доступности услуг железнодорожного комплекса для населения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16018" w:type="dxa"/>
            <w:gridSpan w:val="7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организаций железнодорожного транспорта Ставропольского края</w:t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 и 2.4</w:t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трой края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ложения 4 к Программе</w:t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018" w:type="dxa"/>
            <w:gridSpan w:val="7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печение доступности услуг автотранспортного комплекса Ставропольского края для населения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</w:tr>
      <w:tr>
        <w:trPr>
          <w:trHeight w:val="240" w:hRule="atLeast"/>
        </w:trPr>
        <w:tc>
          <w:tcPr>
            <w:tcW w:w="16018" w:type="dxa"/>
            <w:gridSpan w:val="7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еревозок пассажиров и багажа пассажирским автомобильным транспортом по маршрутам муниципального сообщения края</w:t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трой края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ы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6-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ложения 4 к Программе</w:t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реализации государственной программы Ставропольского края «Развитие транспортной системы и обеспечение безопасности дорожного движения» и общепрограммные мероприятия» </w:t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трой края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трой края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6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адрового резерва</w:t>
            </w:r>
          </w:p>
        </w:tc>
        <w:tc>
          <w:tcPr>
            <w:tcW w:w="184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11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трой края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63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</w:rPr>
        <w:t>1  Далее в настоящем Приложении используется сокращение – Програм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2  Указывается один из следующих типов основного мероприят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2.1 выполнение функций органами исполнительной власти Ставропольского края, казенными учреждениями, подведомственными главным распорядителям средств краевого бюджет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2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осуществление бюджетных инвестиций в объекты государственной собственности Ставропольского кра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2.3 предоставление межбюджетных трансферт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4 предоставление субсидий юридическим лицам (за исключением субсидий государственным учреждениям Ставропольского края и субсидий некоммерческим организациям на оказание (выполнение) государственных услуг (рабо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2.5 оказание (выполнение) государственных услуг (работ) государственными учреждениями Ставропольского края, иными некоммерческими организациям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48:00Z</dcterms:created>
  <dc:creator>klg</dc:creator>
  <dc:description/>
  <cp:keywords/>
  <dc:language>en-US</dc:language>
  <cp:lastModifiedBy>smagina</cp:lastModifiedBy>
  <cp:lastPrinted>2015-08-03T12:45:00Z</cp:lastPrinted>
  <dcterms:modified xsi:type="dcterms:W3CDTF">2015-09-15T13:52:00Z</dcterms:modified>
  <cp:revision>6</cp:revision>
  <dc:subject/>
  <dc:title/>
</cp:coreProperties>
</file>